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476"/>
        <w:gridCol w:w="780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71755</wp:posOffset>
                  </wp:positionV>
                  <wp:extent cx="685800" cy="291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А.А.Ши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9.2009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Э.К.Мингалее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9.2009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734"/>
        <w:gridCol w:w="960"/>
      </w:tblGrid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КАРТА ТЕХНОЛОГИЧЕСКОГО ПРОЦЕСС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3, ТР-1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Ч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гон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Р-3 тепловозов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, текущий ремон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зовное и внутривагонное оборудование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0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1,407/ ** 1,604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извести внешний осмотр кузов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окрепить резьбовые соединения наружных деталей. Особое внимание уделять креплению поручне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подножки и ступеньки входов в тамбуры и подножки на лобовых частях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сварные швы обшивки и подножек. Дефектные швы разделать, заварить внов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Трещины в листах обшивки разделать, заварить, прошлифовать заподлицо. При необходимости загрунтовать и окраси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варочные работы на подножках выполнять с постановкой усиливающих накладок с их плотной припасовко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отвёртки   ГОСТ 17199; молоток 0,5 кг ГОСТ 2310; молоток 7850-0118 Ц15Хр ГОСТ 2310; плоскогубцы комбинированные 180     ГОСТ 5547; машинка шлифовальная; стремянка; 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ы со стремянкой выполняются при участии двух работников (один страхующий). Перед использованием стремянки проверять её исправность и срок испытания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со шлифовальной машинкой выполняется в защитных очках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рышевые работы выполняются только в цехе, с обязательным использованием двух переносных эстакад, устанавливаемых у места работы вплотную к вагону. Выполняются крышевые работы не немее, чем двумя работниками, прошедшими специальное медосвидетельств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4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4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Внутреннее оборудование пассажирских салонов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затяжку соединений диванов, вешалок, багажных полок, прочих детале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внутреннюю обшивку, проверить крепление отдельных её фрагмент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боины и трещины устранить наложением заплат из технической ткани на клее с последующей шлифовкой и окраской под общий фон. При больших размерах дефекта повреждённый фрагмент удалить, поставить вставку из предписанного материал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сторонние надписи и загрязнения удалить протиркой, при необходимости с использованием моющих средст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далить несанкционированную рекламу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Осмотреть обшивку диванов. Порезы, потёртости, надрывы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; отвёртки   ГОСТ 17199; шкурка шлифовальная 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ОСТ 5009;  напильники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465; плоскогубцы комбинированные 180     ГОСТ 5547; шорный инст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ы со стремянкой выполняются при участии двух работников (один страхующий). Перед использованием стремянки проверять её исправность и срок испытания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04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0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и прочие дефекты удалить наложением заплат на клее. Нахлёст заплат – не менее 20 мм до ближайшего края дефект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Установить недостающие детали внутрисалонного оборудования, заменить повреждённы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умент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исти;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тремянка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борудование служебного и пассажирского тамбуров и радиорубки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полнить работы согласно требованиям п.2 раздела 2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крепление отдельных деталей обшивки и отдел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отвёртки   ГОСТ 17199; плоскогубцы комбинированные 180     ГОСТ 5547; лампа переносная; 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2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кна тамбуров, санузла, кабин, дизельного помещения осмотреть и отремонтирова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свободность хода подвижных секций окон, параванов кабин и откидной секции окна санузл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фиксации в закрытом положени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Поверхности трения очистить от старой смазки, нанести свежую (солидол С, Буксол, УСсА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состояние и лёгкость хода солнцезащитных штор салонов и кабин. Края порезов, и надрывов прошить одинарным швом с последующим наложением заплат на клее (нахлёст заплат не менее 10 мм от края дефекта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регулировки фиксации вывести оба ползуна из направляющих и отрегулировать их нажатие одновременным завинчиванием или отвинчиванием на одинаковое число полуоборотов. После регулировки ползуны протереть и смазать свежим солидолом Ж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Стёкла с повреждениями, создающими опасность выпадения осколков и сквозными пробоинами, со сплошной сеткой трещин замени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Проверить крепление винтов оконных рам, стеклопакетов, петель откидного окна в санузле, защитной решётки окна санузл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Инструмент для резки, подгонки и установки стекла; отвёртки   ГОСТ 17199; шкурка шлифовальная 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ОСТ 5009;  шорный инструмент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тремянка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замене стёкол ограждать место под окном снаружи вагон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установка в окна стёкол обыкновенного качеств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ы со стеклом выполнять в рукавицах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ы со стремянкой выполняются при участии двух работников (один страхующий). Перед использованием стремянки проверять её исправность и срок испыт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06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170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023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0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борудование кабин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кресла и откидные сиденья. Проверить подвижность и лёгкость регулирования положени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вреждения обшивки устранить согласно требованиям п.3 раздела 2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крепления деталей внутренней отделки и сидени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двери шкафов высоковольтной камеры. Проверить крепление петель, состояние и работу замк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добавить в трущиеся узла смазку солидол Ж (допускается солидол С, Буксол, УСсА)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подлокотники окон, проверить надёжность фиксации в поднятом положени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странить повреждения обшив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ОСТ 17199; плоскогубцы комбинированные 180     ГОСТ 5547; шорный инструмент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тошь обтирочная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3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борудование санузла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вентили и трубопроводы, устранить утечки воды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стояние гидросистемы в чердачном отсеке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Подтянуть крепления внутренней отделки и деталей оборудован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работу водоспусков унитаза и умывальник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; отвёртки   ГОСТ 17199; молоток 0,5 кг ГОСТ 2310; бородок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ОСТ 7213; плоскогубцы комбинированные 180     ГОСТ 5547; стремянка; лампа перенос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еред постановкой на стойло выполняются уборка и санобработка санузл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необходимости ремонта унитаза производить его дополнительную санобработку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верку работы водоспусков проверять в месте, оборудованном ливнёвой канализацией или кюветом. Запрещается производить проверку при нахождении вагона в цех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ы со стремянкой выполняются при участии двух работников (один страхующий). Перед использованием стремянки проверять её исправность и срок испыт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йщица-уборщиц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42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7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верить состояние дверей салонов, тамбуров, кабин, санузла, радиорубк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ход дверей. При необходимости в трущиеся узлы добавить смазку солидол Ж (допускается солидол С, Буксол, УСсА)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крепление петель и прочих деталей дверей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устранить перекосы раздвижных дверей салонов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работу фиксаторов замк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; отвёртки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21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дизельное помещени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элементы внутренней отделки, подтянуть соединения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в доступных местах сварные швы элементов каркаса и пола. Дефектные швы разделать и заварить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варочные работы выполнять электродами УОНИ-13/45 или СМ-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отвёртки   ГОСТ 17199; молоток 0,5 кг ГОСТ 2310; плоскогубцы комбинированные 180     ГОСТ 5547; сварочное оборудование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ашинка шлифовальная; лампа переносная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только при неработающем дизел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со шлифовальной машинкой выполняется в защитных оч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8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лобовые кожух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Повреждения устранить наложением заплат из технической ткани на клее с последующей шлифовкой, грунтовкой и нанесением эмали ФЛ-1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рычажную систему и шарниры. Проверить подвижность и надёжность фиксации в поднятом положени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(Для ТР-1) </w:t>
            </w:r>
            <w:r>
              <w:rPr>
                <w:rFonts w:cs="Arial" w:ascii="Arial Narrow" w:hAnsi="Arial Narrow"/>
                <w:sz w:val="22"/>
                <w:szCs w:val="22"/>
              </w:rPr>
              <w:t>При необходимости добавить в шарнирные узлы смазку солидол Ж (солидол С, Буксол, УСсА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 0,5 кг ГОСТ 2310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бородок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7213; плоскогубцы комбинированные 180     ГОСТ 5547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пильники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ОСТ 1465; ножницы;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лощадка навесная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с использованием навесной площадки, закрепляемой на лобовой части кузо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034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07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8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- для ТО-3</w:t>
      </w:r>
    </w:p>
    <w:p>
      <w:pPr>
        <w:pStyle w:val="Normal"/>
        <w:ind w:left="18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 - для ТР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Ч2. Руководство по эксплуатации 112.0. Издание Н.П. «Вагонка-Студенка КР», Чехия. 1987 г.</w:t>
      </w:r>
    </w:p>
    <w:p>
      <w:pPr>
        <w:pStyle w:val="Normal"/>
        <w:rPr/>
      </w:pPr>
      <w:r>
        <w:rPr>
          <w:sz w:val="20"/>
          <w:szCs w:val="20"/>
        </w:rPr>
        <w:t>Четырёхосный прицепной вагон АПЧ2. Руководство по эксплуатации 416.0. Издание Н.П. «Вагонка-Студенка КР», Чехия. 1987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струкция по сварочным и наплавочным работам ЦТ-336 от 11.08.199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струкция по применению смазочных материалов 01ДК.421457.001И от 22.12.2005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иповая инструкция по охране труда для слесаря по ремонту тепловозов и дизель-поездов ТОИ Р-32-ЦТ-728-99 28.12.199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03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август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02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вгуст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</w:t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Созинов И.Ю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450975</wp:posOffset>
                  </wp:positionH>
                  <wp:positionV relativeFrom="paragraph">
                    <wp:posOffset>103505</wp:posOffset>
                  </wp:positionV>
                  <wp:extent cx="606425" cy="57086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42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Инженер по охране труда Анисимова Н.П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982980</wp:posOffset>
                  </wp:positionH>
                  <wp:positionV relativeFrom="paragraph">
                    <wp:posOffset>9525</wp:posOffset>
                  </wp:positionV>
                  <wp:extent cx="739775" cy="40449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775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21" w:right="363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5:49:00Z</dcterms:created>
  <dc:creator>шитов</dc:creator>
  <dc:description/>
  <cp:keywords/>
  <dc:language>en-US</dc:language>
  <cp:lastModifiedBy>Шитов</cp:lastModifiedBy>
  <cp:lastPrinted>2007-06-14T14:54:00Z</cp:lastPrinted>
  <dcterms:modified xsi:type="dcterms:W3CDTF">2009-10-15T05:49:00Z</dcterms:modified>
  <cp:revision>2</cp:revision>
  <dc:subject/>
  <dc:title>подпись</dc:title>
</cp:coreProperties>
</file>